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4 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90 000,00</w:t>
        <w:tab/>
        <w:t>1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60 000,00</w:t>
        <w:tab/>
        <w:t>2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18 000,00</w:t>
        <w:tab/>
        <w:t>22 37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 do 2023</w:t>
        <w:tab/>
        <w:t>13 000,00</w:t>
        <w:tab/>
        <w:t>2 3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0,00</w:t>
        <w:tab/>
        <w:t>10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198 815,00</w:t>
        <w:tab/>
        <w:t>1 203 192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660,00</w:t>
        <w:tab/>
        <w:t>8 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236 720,00</w:t>
        <w:tab/>
        <w:t>1 241 7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ování dotace za r.2023 na SOHZ-vratka</w:t>
        <w:tab/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 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5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 001,00</w:t>
        <w:tab/>
        <w:t>45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212</w:t>
        <w:tab/>
        <w:t>Příjem sankčních plateb přijatých od jiných osob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212</w:t>
        <w:tab/>
        <w:t>Příjem sankčních plateb přijatých od jiných osob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 - odtah vozidel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OS Filadelfie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43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33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23,00</w:t>
        <w:tab/>
        <w:t>1 3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4 215,00</w:t>
        <w:tab/>
        <w:t>35 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8 900,00</w:t>
        <w:tab/>
        <w:t>9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0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6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6 800,00</w:t>
        <w:tab/>
        <w:t>48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1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1 2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1 216,00</w:t>
        <w:tab/>
        <w:t>85 7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4 4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8 200,00</w:t>
        <w:tab/>
        <w:t>18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1 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1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2 168,00</w:t>
        <w:tab/>
        <w:t>24 08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87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1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827,00</w:t>
        <w:tab/>
        <w:t>6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2</w:t>
        <w:tab/>
        <w:t>Příjem z pojistných plnění</w:t>
        <w:tab/>
        <w:t>0,00</w:t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8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219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dej vyřazeného neinv. majetk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888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888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1 04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 Ukrajina</w:t>
        <w:tab/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2 716,00</w:t>
        <w:tab/>
        <w:t>121 915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8,00</w:t>
        <w:tab/>
        <w:t>5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odpisy</w:t>
        <w:tab/>
        <w:t>948,00</w:t>
        <w:tab/>
        <w:t>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53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67,00</w:t>
        <w:tab/>
        <w:t>1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459,00</w:t>
        <w:tab/>
        <w:t>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4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vratka dotace-Potravinová pomoc dětem-EU</w:t>
        <w:tab/>
        <w:tab/>
        <w:t>2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vratka dotace-Potravinová pomoc dětem-MSK</w:t>
        <w:tab/>
        <w:tab/>
        <w:t>3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vratka dotace-Potravinová pomoc dětem-EU</w:t>
        <w:tab/>
        <w:tab/>
        <w:t>11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vratka dotace-Potravinová pomoc dětem-MSK</w:t>
        <w:tab/>
        <w:tab/>
        <w:t>1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vratka dotace-Potravinová pomoc dětem-EU</w:t>
        <w:tab/>
        <w:tab/>
        <w:t>32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vratka dotace-Potravinová pomoc dětem-MSK</w:t>
        <w:tab/>
        <w:tab/>
        <w:t>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vratka dotace-Potravinová pomoc dětem-EU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vratka dotace-Potravinová pomoc dětem-MSK</w:t>
        <w:tab/>
        <w:tab/>
        <w:t>7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vratka dotace-Potravinová pomoc dětem-EU</w:t>
        <w:tab/>
        <w:tab/>
        <w:t>3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vratka dotace-Potravinová pomoc dětem-MSK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vratka dotace-Potravinová pomoc dětem-EU</w:t>
        <w:tab/>
        <w:tab/>
        <w:t>3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vratka dotace-Potravinová pomoc dětem-MSK</w:t>
        <w:tab/>
        <w:tab/>
        <w:t>3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8,00</w:t>
        <w:tab/>
        <w:t>5 42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7 785,00</w:t>
        <w:tab/>
        <w:t>28 7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ana Čapka 2555-odpisy</w:t>
        <w:tab/>
        <w:t>2 958,00</w:t>
        <w:tab/>
        <w:t>2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61,00</w:t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2,00</w:t>
        <w:tab/>
        <w:t>9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33,00</w:t>
        <w:tab/>
        <w:t>2 6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79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2 724,00</w:t>
        <w:tab/>
        <w:t>3 0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3 027,00</w:t>
        <w:tab/>
        <w:t>3 0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5,00</w:t>
        <w:tab/>
        <w:t>2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50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472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4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.přísp.na obědy na ZŠ za 11-12/2023</w:t>
        <w:tab/>
        <w:tab/>
        <w:t>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vrat.přísp.na obědy na ZŠ za 11-12/2023</w:t>
        <w:tab/>
        <w:tab/>
        <w:t>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.přísp.na obědy na ZŠ za 11-12/2023</w:t>
        <w:tab/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.přísp.na obědy na ZŠ za 11-12/2023</w:t>
        <w:tab/>
        <w:tab/>
        <w:t>1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.přísp.na obědy na ZŠ za 11-12/2023</w:t>
        <w:tab/>
        <w:tab/>
        <w:t>1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vrat.přísp.na obědy na ZŠ za 11-12/2023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.přísp.na obědy na ZŠ za 11-12/2023</w:t>
        <w:tab/>
        <w:tab/>
        <w:t>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 3109-vrat.přísp.na obědy na ZŠ za 11-12/2023</w:t>
        <w:tab/>
        <w:tab/>
        <w:t>1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.přísp.na obědy na ZŠ za 11-12/2023</w:t>
        <w:tab/>
        <w:tab/>
        <w:t>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.přísp.na obědy na ZŠ za 11-12/2023</w:t>
        <w:tab/>
        <w:tab/>
        <w:t>0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.přísp.na obědy na ZŠ za 11-12/2023</w:t>
        <w:tab/>
        <w:tab/>
        <w:t>6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</w:t>
        <w:tab/>
        <w:tab/>
        <w:t>4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 Krásnohorské 2254-vratka části dotace</w:t>
        <w:tab/>
        <w:tab/>
        <w:t>13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7 785,00</w:t>
        <w:tab/>
        <w:t>28 87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1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253-SVČ Klíč-vratka nevyčerp.prostředků Odbor.,kar.a pol.vzd.-MSK</w:t>
        <w:tab/>
        <w:tab/>
        <w:t>1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CZ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33063-SVČ Klíč-vratka nevyčerp.prostředků Odbor.,kar.a pol.vzd.-EU</w:t>
        <w:tab/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-vratka nevyčerp.prostředků Odbor.,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4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85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6 424,00</w:t>
        <w:tab/>
        <w:t>38 243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od VIG FUND,a.s.,OC Frýda-zajišť.dopr.obsl.</w:t>
        <w:tab/>
        <w:t>37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ransdev Slezsko a.s.-vyúčt.příspěv.na dopr.obsluž.-vratka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70,00</w:t>
        <w:tab/>
        <w:t>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8 6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.energie-vratka za r.2023</w:t>
        <w:tab/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70,00</w:t>
        <w:tab/>
        <w:t>14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700,00</w:t>
        <w:tab/>
        <w:t>1 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100,00</w:t>
        <w:tab/>
        <w:t>1 4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krycích desek v kolumbári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neinvestiční příspěvky a náhrady-Nevajgluj a.s.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3 150,00</w:t>
        <w:tab/>
        <w:t>14 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2229</w:t>
        <w:tab/>
        <w:t>Ostatní přijaté vratky transferů a podobné příjmy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Jezdecký klub Sviadnov,z.s.-vratka dotace 2023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p.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-odpisy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43,00</w:t>
        <w:tab/>
        <w:t>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2229</w:t>
        <w:tab/>
        <w:t>Ostatní přijaté vratky transferů a podobné příjmy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3-Medela-péče o seniory,o.p.s.-vratka dotace 2023</w:t>
        <w:tab/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0,00</w:t>
        <w:tab/>
        <w:t>31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vyúčtování energií za rok 2023</w:t>
        <w:tab/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37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Nadační fond Pavla Novotného-vratka dotace 2023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4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46,00</w:t>
        <w:tab/>
        <w:t>4 83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3 3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83 315,00</w:t>
        <w:tab/>
        <w:t>245 978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500,00</w:t>
        <w:tab/>
        <w:t>11 6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500,00</w:t>
        <w:tab/>
        <w:t>11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3 65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348-účel.dotace na výdaje spoj. s Volbami do Evropského parlamentu</w:t>
        <w:tab/>
        <w:tab/>
        <w:t>1 8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účel.dotace na výdaje spojené s volbami do zastupitelstva kraje</w:t>
        <w:tab/>
        <w:tab/>
        <w:t>1 81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026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026,00</w:t>
        <w:tab/>
        <w:t>4 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418,00</w:t>
        <w:tab/>
        <w:t>82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 3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070 - MěK F-M - neinv. dotace Zákoutí světa neslyšících-MK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knih.os.se sluch.post.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053-Měk F-M- neinvest.dotace MK VISK 3 -Zpříst.e-audioknih</w:t>
        <w:tab/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 - ZŠ El. Krásnohorské - neinv. dotace Podpor</w:t>
        <w:tab/>
        <w:tab/>
        <w:t>4 27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3 37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1- ÚZ 00911 - ZŠ J. z Poděbrad - potravinová pomoc dětem-EU</w:t>
        <w:tab/>
        <w:tab/>
        <w:t>2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00253 - ZŠ J. z Poděbrad - potravinová pomoc dětem-MSK</w:t>
        <w:tab/>
        <w:tab/>
        <w:t>2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Potravinová pomoc dětem-EU</w:t>
        <w:tab/>
        <w:tab/>
        <w:t>100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Potravinová pomoc dětem-MSK</w:t>
        <w:tab/>
        <w:tab/>
        <w:t>11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911 - MŠ Pohádka - Potravinová pomoc dětem - EU</w:t>
        <w:tab/>
        <w:tab/>
        <w:t>9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00253 - MŠ Pohádka - Potravinová pomoc dětem - MSK</w:t>
        <w:tab/>
        <w:tab/>
        <w:t>1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Potravinová pomoc dětem - EU</w:t>
        <w:tab/>
        <w:tab/>
        <w:t>2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Potravinová pomoc dětem - MSK</w:t>
        <w:tab/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 Potravinová pomoc dětem - EU</w:t>
        <w:tab/>
        <w:tab/>
        <w:t>102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 Potravinová pomoc dětem - MSK</w:t>
        <w:tab/>
        <w:tab/>
        <w:t>11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Potravinová pomoc dětem - EU</w:t>
        <w:tab/>
        <w:tab/>
        <w:t>202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Potravinová pomoc dětem - MSK</w:t>
        <w:tab/>
        <w:tab/>
        <w:t>2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Potravinová pomoc dětem - EU</w:t>
        <w:tab/>
        <w:tab/>
        <w:t>25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Potravinová pomoc dětem - MSK</w:t>
        <w:tab/>
        <w:tab/>
        <w:t>2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-SVČ Klíč - neinv.dotae z MSK na Okresní a krajská kola soutěží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345 -MěK F-M  neinv.dot. na výkon regionálních funkcí knihoven</w:t>
        <w:tab/>
        <w:tab/>
        <w:t>1 8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0 - SVČ Klíč - neinv. dotace - Podpora okresních a kraj.kol soutěží</w:t>
        <w:tab/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00333 -ZŠ a MŠ Lískov.-neinv.dot.Podpora aktivit v obl.preven.riz.chov.</w:t>
        <w:tab/>
        <w:tab/>
        <w:t>6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00333-ZŠ J. z Poděbrad 3109-neinv.dotace Podpora aktiv.v obl.riz.chov.</w:t>
        <w:tab/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00333-ZŠ J.čapka 2555- neinv.dot.-Podpora aktivit v obl.prev.riz.chov.</w:t>
        <w:tab/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-Měk F-M- invest.dot.MK VISK 3 -Zpříst.knih.os.se sluch.post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 77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7 77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í na dopravní obslužnost</w:t>
        <w:tab/>
        <w:t>9 240,00</w:t>
        <w:tab/>
        <w:t>9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5 000,00</w:t>
        <w:tab/>
        <w:t>26 16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 240,00</w:t>
        <w:tab/>
        <w:t>35 40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5 200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ÚZ 15016-Poříz.nádob na plasty a biologicky rozložitelný odpad</w:t>
        <w:tab/>
        <w:t>5 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1-ÚZ 15016-Poříz.nádob na plasty a biologicky rozložitelný odpa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21</w:t>
        <w:tab/>
        <w:t>Investiční přijaté transfery od obcí</w:t>
        <w:tab/>
        <w:t>740,54</w:t>
        <w:tab/>
        <w:t>7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ÚZ 90500-Lepší města pro život-Norské fondy</w:t>
        <w:tab/>
        <w:t>629,46</w:t>
        <w:tab/>
        <w:t>62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>111,08</w:t>
        <w:tab/>
        <w:t>111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940,54</w:t>
        <w:tab/>
        <w:t>5 94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5 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ab/>
        <w:t>4 6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ery na výkon činnosti obce v oblasti SPOD</w:t>
        <w:tab/>
        <w:tab/>
        <w:t>20 63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2 4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. p. o.</w:t>
        <w:tab/>
        <w:tab/>
        <w:t>5 8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315 - ÚZ 914 - Centrum pečovatelské služby Frýdek-Místek. p. o. </w:t>
        <w:tab/>
        <w:tab/>
        <w:t>16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 - ÚZ 914 - ŽIRAFA - Integrované centrum Frýdek-Místek, p. o.</w:t>
        <w:tab/>
        <w:tab/>
        <w:t>7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 - ÚZ 914 - Domov pro seniory Frýdek-Místek. p. o.</w:t>
        <w:tab/>
        <w:tab/>
        <w:t>27 8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. p. o.</w:t>
        <w:tab/>
        <w:tab/>
        <w:t>5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 - ÚZ 348 - Den pro seniory 2024</w:t>
        <w:tab/>
        <w:tab/>
        <w:t>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7 7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10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5-Stav.úpr.domu 1083,Těšínská na sídlo MP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.domu 1083,Těšínská na sídlo MP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10 181,00</w:t>
        <w:tab/>
        <w:t>15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.domu 1083,Těšínská na sídlo MP</w:t>
        <w:tab/>
        <w:t>10 181,00</w:t>
        <w:tab/>
        <w:t>12 9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5-ÚZ 90505-Výměna oken v Žirafě-IC FM</w:t>
        <w:tab/>
        <w:tab/>
        <w:t>2 5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ÚZ 13501-Domov pro seniory, Školská 401-rekonstrukce budovy</w:t>
        <w:tab/>
        <w:t>19 291,00</w:t>
        <w:tab/>
        <w:t>18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 482,00</w:t>
        <w:tab/>
        <w:t>34 0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96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Standardizace územního plánu F-M-E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4-účel.dotace pro MPZ Místek a MPZ Frýdek</w:t>
        <w:tab/>
        <w:tab/>
        <w:t>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 674-TIC FM,p.o.- Podpora aktivit TIC-1.splátka neinv.dotace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7-ÚZ 00694-TIC FM, p.o.-rozš.aktiv.projektu Po stop.textilek-1.spl.nenv.dot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65,08</w:t>
        <w:tab/>
        <w:t>1 05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65,08</w:t>
        <w:tab/>
        <w:t>1 05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Asistent prevence kriminality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0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6-ÚZ 17526-Pořízení výpočetní techniky pro stavební úřad</w:t>
        <w:tab/>
        <w:tab/>
        <w:t>1 00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6-ÚZ 17526-Pořízení výpočetní techniky pro stavební úřad</w:t>
        <w:tab/>
        <w:tab/>
        <w:t>211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21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 Frýdek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3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53 641,62</w:t>
        <w:tab/>
        <w:t>261 94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75 176,62</w:t>
        <w:tab/>
        <w:t>1 761 6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1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7.11.2024   Čas:</w:t>
          </w:r>
          <w:r>
            <w:rPr>
              <w:rFonts w:cs="Arial" w:ascii="Arial" w:hAnsi="Arial"/>
            </w:rPr>
            <w:t>12:40:3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3:00Z</dcterms:created>
  <dc:creator>Pšenička Jiří</dc:creator>
  <dc:description/>
  <cp:keywords/>
  <dc:language>en-US</dc:language>
  <cp:lastModifiedBy>Ilona Oborná</cp:lastModifiedBy>
  <dcterms:modified xsi:type="dcterms:W3CDTF">2024-11-08T08:44:00Z</dcterms:modified>
  <cp:revision>4</cp:revision>
  <dc:subject/>
  <dc:title/>
</cp:coreProperties>
</file>